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0"/>
        <w:gridCol w:w="1275"/>
      </w:tblGrid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Juniors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2452"/>
      </w:tblGrid>
      <w:tr>
        <w:trPr/>
        <w:tc>
          <w:tcPr>
            <w:tcW w:w="4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узьева Наталия, Херсон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ченко Владимир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453"/>
        <w:gridCol w:w="1869"/>
        <w:gridCol w:w="1686"/>
        <w:gridCol w:w="1247"/>
        <w:gridCol w:w="2398"/>
        <w:gridCol w:w="2796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ев Богдан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ый Олександр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йбида Дмитрий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икто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Николай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Ма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ковенко Вячеслав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ов Егор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ис Алис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в Нікіта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Олександр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кий Алексей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Кар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ндрій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ежин Катери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кий Иван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ыбульская Дарь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зюн Артем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нас Ан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ражун Максим,Мунтян Андре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няков Андрей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очная Євген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243"/>
      </w:tblGrid>
      <w:tr>
        <w:trPr>
          <w:trHeight w:val="1431" w:hRule="atLeast"/>
        </w:trPr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850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453"/>
              <w:gridCol w:w="1453"/>
              <w:gridCol w:w="1453"/>
              <w:gridCol w:w="1453"/>
              <w:gridCol w:w="1453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PA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-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-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-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XX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X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---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-X-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-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X-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-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---X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--XX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----X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-XXX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X--X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-----X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XX-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--XX----XX</w:t>
                  </w:r>
                </w:p>
              </w:tc>
            </w:tr>
            <w:tr>
              <w:trPr/>
              <w:tc>
                <w:tcPr>
                  <w:tcW w:w="85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XX--X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XX-X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X--X-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--X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XX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----X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-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----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-X-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-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---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X--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-X--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-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---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XX-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X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XX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X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X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---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X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--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--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-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----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-----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-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-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X-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X-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X-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--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X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X-X--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--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X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XXXX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2 1 3 3 5 4 1 6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1 4 2 1 4 1 2 2 1 6 2 6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5 4 6 5 6 6 6 2 3 5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3 5 4 6 3 3 5 3 5 4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2 6 3 2 1 2 1 3 5 2 3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1 6 5 2 4 5 4 4 4 6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1 1 2 4 5 3 1 5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1 4 2 1 5 2 2 3 1 6 1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6 6 4 3 6 6 6 3 3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3 5 5 6 1 4 5 2 5 5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2 5 4 3 1 3 1 2 4 1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3 2 3 6 2 4 5 4 6 4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2 1 2 4 5 1 1 4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1 4 2 1 3 2 3 3 1 6 2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6 5 4 5 6 6 4 2 4 6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5 1 6 5 6 3 4 6 3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2 5 3 3 2 1 2 2 5 1 3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3 4 6 1 4 5 5 6 3 4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1 1 3 6 4 4 1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4 2 1 5 2 2 4 2 6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6 5 6 5 2 6 6 6 3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2 3 4 3 1 3 2 1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2 6 5 2 1 3 1 3 6 1 3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3 4 6 4 5 5 5 5 4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2 1 3 4 5 3 1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5 2 1 5 3 2 4 1 5 3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4 5 5 2 6 6 6 3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5 3 4 4 6 2 4 2 2 6 4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2 6 3 2 1 1 1 5 6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3 1 6 6 3 4 5 3 5 4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0:12:00Z</dcterms:created>
  <dc:creator>Nadiya Tkachenko</dc:creator>
  <dc:description/>
  <cp:keywords/>
  <dc:language>en-US</dc:language>
  <cp:lastModifiedBy>Nadiya Tkachenko</cp:lastModifiedBy>
  <cp:lastPrinted>2015-02-28T22:13:00Z</cp:lastPrinted>
  <dcterms:modified xsi:type="dcterms:W3CDTF">2015-02-28T20:13:00Z</dcterms:modified>
  <cp:revision>3</cp:revision>
  <dc:subject/>
  <dc:title>Протокол - "ПАРАД НАДІЙ - 2015" - Parad Nadiy Juniors 1 - Латина</dc:title>
</cp:coreProperties>
</file>